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u w:val="single"/>
        </w:rPr>
      </w:pPr>
      <w:r>
        <w:rPr>
          <w:u w:val="single"/>
        </w:rPr>
        <w:t>DFComVB</w:t>
      </w:r>
    </w:p>
    <w:p>
      <w:pPr>
        <w:pStyle w:val="StandardWeb"/>
        <w:rPr/>
      </w:pPr>
      <w:r>
        <w:rPr/>
        <w:t>DFComVB ist eine Anwendung die Ihnen den Umgang mit der DFComDll mit Visual Basic veranschaulichen soll. Die in der DLL zur Verfügung stehenden Funktionen, werden durch Schaltflächen in eigenen Dialogen dargestellt, die über die Gruppierungsbutton (Allgemein, Listen, Daten) aufgerufen werden. Für Informationen über die DLL-Funktionen sehen Sie bitte in der beiliegenden Dokumentation zur DLL nach.</w:t>
      </w:r>
    </w:p>
    <w:p>
      <w:pPr>
        <w:pStyle w:val="StandardWeb"/>
        <w:rPr/>
      </w:pPr>
      <w:r>
        <w:rPr/>
        <w:drawing>
          <wp:inline distT="0" distB="0" distL="0" distR="0">
            <wp:extent cx="575564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5640" cy="4605655"/>
                    </a:xfrm>
                    <a:prstGeom prst="rect">
                      <a:avLst/>
                    </a:prstGeom>
                  </pic:spPr>
                </pic:pic>
              </a:graphicData>
            </a:graphic>
          </wp:inline>
        </w:drawing>
      </w:r>
    </w:p>
    <w:p>
      <w:pPr>
        <w:pStyle w:val="StandardWeb"/>
        <w:rPr>
          <w:b/>
          <w:b/>
          <w:bCs/>
        </w:rPr>
      </w:pPr>
      <w:r>
        <w:rPr>
          <w:b/>
          <w:bCs/>
        </w:rPr>
        <w:t>Bild 1. Startmaske von DFComVB</w:t>
      </w:r>
    </w:p>
    <w:p>
      <w:pPr>
        <w:pStyle w:val="StandardWeb"/>
        <w:rPr>
          <w:b/>
          <w:b/>
          <w:bCs/>
          <w:u w:val="single"/>
        </w:rPr>
      </w:pPr>
      <w:r>
        <w:rPr>
          <w:b/>
          <w:bCs/>
          <w:u w:val="single"/>
        </w:rPr>
        <w:t>Kommunikation</w:t>
      </w:r>
    </w:p>
    <w:p>
      <w:pPr>
        <w:pStyle w:val="StandardWeb"/>
        <w:rPr/>
      </w:pPr>
      <w:r>
        <w:rPr/>
        <w:t>In diesem Bereich können Sie die Angaben über die Kommunikation mit dem Gerät angeben. Optional ist eine Kommunikation über COM-Server möglich, geben Sie dazu die entsprechende IP-Adresse oder Hostnamen des COM-Servers in das dafür vorgesehene Textfeld ein und setzten den Hacken. Wählen Sie die verwendete COM-Nummer (Bereich 1-4), indem Sie den entsprechenden Eintrag in der Liste auswählen. Die voreingestellte Busnummer 254 spricht alle Geräte an, hier können Sie die an dem Gerät eingestellte Busnummer eintragen, um so eine Kommunikation mit einem einzelnen Gerät zu gewährleisten.</w:t>
      </w:r>
    </w:p>
    <w:p>
      <w:pPr>
        <w:pStyle w:val="StandardWeb"/>
        <w:rPr/>
      </w:pPr>
      <w:r>
        <w:rPr/>
        <w:t>Nachdem Sie die Grundlegenden Einstellungen vorgenommen haben, können Sie eine Verbindung mit Hilfe der Schaltfläche &gt;Open&lt; öffnen. Bei erfolgreicher Ausführung, besteht nun eine Verbindung zum COM-Server oder die Serielle Schnittstelle wurde geöffnet.</w:t>
      </w:r>
    </w:p>
    <w:p>
      <w:pPr>
        <w:pStyle w:val="StandardWeb"/>
        <w:rPr/>
      </w:pPr>
      <w:r>
        <w:rPr/>
        <w:t>Wenn die Verbindung geöffnet wurde stehen Ihnen verschiedene Möglichkeiten zur Verfügung.</w:t>
        <w:br/>
        <w:t>Sie können durch setzten des Hackens in &gt;Server Online&lt; eine kontinuierliche Abfrage starten, dabei wird über eine Timerfunktion das Gerät im Intervall nach neu anstehenden Datensätzen abgefragt, wenn vorhanden abgeholt und in der Anzeige ausgegeben. Der Manuelle Datentransport wird deaktiviert, da das Programm diese Funktionalität übernimmt.</w:t>
        <w:br/>
        <w:t>Diese Option ist für die Online oder Offline Kommunikation der Geräte.</w:t>
        <w:br/>
        <w:t xml:space="preserve">Sie können sich auch für eine Manuelle Bedienung entscheiden, dabei müssen Sie zuerst die Daten abholen und können sie danach einzeln in den Anzeigebereich ausgeben. (Funktionen für Datentransport). </w:t>
      </w:r>
    </w:p>
    <w:p>
      <w:pPr>
        <w:pStyle w:val="StandardWeb"/>
        <w:rPr>
          <w:b/>
          <w:b/>
          <w:bCs/>
          <w:u w:val="single"/>
        </w:rPr>
      </w:pPr>
      <w:r>
        <w:rPr>
          <w:b/>
          <w:bCs/>
          <w:u w:val="single"/>
        </w:rPr>
        <w:t>Funktionen für</w:t>
      </w:r>
    </w:p>
    <w:p>
      <w:pPr>
        <w:pStyle w:val="StandardWeb"/>
        <w:rPr/>
      </w:pPr>
      <w:r>
        <w:rPr/>
        <w:t>In den Gruppierungsdialogen werden die Funktionen der DLL in ihren Bedeutungsbereich eingeteilt.</w:t>
      </w:r>
    </w:p>
    <w:p>
      <w:pPr>
        <w:pStyle w:val="Normal"/>
        <w:numPr>
          <w:ilvl w:val="0"/>
          <w:numId w:val="2"/>
        </w:numPr>
        <w:spacing w:before="0" w:after="0"/>
        <w:rPr/>
      </w:pPr>
      <w:r>
        <w:rPr>
          <w:b/>
          <w:bCs/>
        </w:rPr>
        <w:t>Allgemein</w:t>
        <w:br/>
      </w:r>
      <w:r>
        <w:rPr/>
        <w:t>Übertragen einer Nachricht zum Gerät.</w:t>
        <w:br/>
        <w:t>Übertragen eines Infotextes zum Gerät</w:t>
        <w:br/>
        <w:t> Lesen der Uhrzeit und des Datums aus dem Gerät.</w:t>
        <w:br/>
        <w:t> Setzten der Uhrzeit und des Datums auf die des PC.</w:t>
      </w:r>
    </w:p>
    <w:p>
      <w:pPr>
        <w:pStyle w:val="Normal"/>
        <w:numPr>
          <w:ilvl w:val="0"/>
          <w:numId w:val="2"/>
        </w:numPr>
        <w:spacing w:before="0" w:after="0"/>
        <w:rPr/>
      </w:pPr>
      <w:r>
        <w:rPr>
          <w:b/>
          <w:bCs/>
        </w:rPr>
        <w:t>Listen</w:t>
        <w:br/>
      </w:r>
      <w:r>
        <w:rPr/>
        <w:t>Listendaten aus DLL internem Buffer löschen.</w:t>
        <w:br/>
        <w:t>Erzeugen fester Listen durch Programmcode, oder laden von Listen aus externen Textdateien, die bei den Beispielen dabei sind.</w:t>
        <w:br/>
        <w:t>Übertragen der im DLL Buffer enthaltenen Listen zum Gerät.</w:t>
      </w:r>
    </w:p>
    <w:p>
      <w:pPr>
        <w:pStyle w:val="Normal"/>
        <w:numPr>
          <w:ilvl w:val="0"/>
          <w:numId w:val="2"/>
        </w:numPr>
        <w:spacing w:before="0" w:after="280"/>
        <w:rPr/>
      </w:pPr>
      <w:r>
        <w:rPr>
          <w:b/>
          <w:bCs/>
        </w:rPr>
        <w:t>Datentransport</w:t>
        <w:br/>
      </w:r>
      <w:r>
        <w:rPr/>
        <w:t>Ermitteln von Datensätzten.</w:t>
        <w:br/>
        <w:t>Ausgabe eines Datensatztes in der Anzeige.</w:t>
        <w:br/>
        <w:t>Löschen von Daten im Gerät ohne diese vorher auszulesen.</w:t>
      </w:r>
    </w:p>
    <w:p>
      <w:pPr>
        <w:pStyle w:val="StandardWeb"/>
        <w:rPr>
          <w:b/>
          <w:b/>
          <w:bCs/>
          <w:u w:val="single"/>
        </w:rPr>
      </w:pPr>
      <w:r>
        <w:rPr>
          <w:b/>
          <w:bCs/>
          <w:u w:val="single"/>
        </w:rPr>
        <w:t>Sonstig</w:t>
      </w:r>
    </w:p>
    <w:p>
      <w:pPr>
        <w:pStyle w:val="StandardWeb"/>
        <w:spacing w:before="280" w:after="280"/>
        <w:rPr/>
      </w:pPr>
      <w:r>
        <w:rPr/>
        <w:t>Die Legende im Linken unteren Bereich gibt einen Überblick über die verwendeten Symbole. Dabei wird markiert ob es sich bei dem ausgegebenen Datensatz um den letzten in der von der DLL verwalteten Liste handelt oder ob ihm noch andere folgen. (Siehe Dokumentation zur DFComGetDatensatz Funktion)</w:t>
        <w:br/>
        <w:t>Leere Felder (Felder die mit NULL, Chr(0) beginnen.) werden mit dem entsprechenden Symbol in der Liste dargestellt.</w:t>
        <w:br/>
        <w:t>Über die &gt;Zusammenfassen&lt; Schaltfläche können Sie überflüssige Zeilen entfernen und die in der Anzeige vorhandenen Datensatzzeilen nach Ihrer Datensatzbeschreibung sortiert packen. Dies ermöglicht eine genauere Darstellung der Informationen.</w:t>
        <w:br/>
        <w:t>Mit Hilfe der &gt;Löschen&lt; Schaltfläche können Sie den Inhalt der Anzeige Löschen, wobei Sie die Möglichkeit bekommen, die Angezeigten Informationen in eine Textdatei zu exportieren. Es werden die dem gewählten Setup entsprechenden Spaltenüberschriften mit ausgegeben und die einzelnen Zellen sind durch Tabulator getrennt, so dass Sie die Informationen in Excel importieren könn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0:03:00Z</dcterms:created>
  <dc:creator>B.Ottmann</dc:creator>
  <dc:description/>
  <dc:language>en-US</dc:language>
  <cp:lastModifiedBy>Bernd</cp:lastModifiedBy>
  <dcterms:modified xsi:type="dcterms:W3CDTF">2003-02-24T15:22:00Z</dcterms:modified>
  <cp:revision>5</cp:revision>
  <dc:subject/>
  <dc:title>DFComVB</dc:title>
</cp:coreProperties>
</file>